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Publication"/>
        </w:rPr>
        <w:t>LE REPUBLICAIN LORRAIN</w:t>
      </w:r>
    </w:p>
    <w:p>
      <w:pPr>
        <w:pStyle w:val="Normal"/>
        <w:rPr>
          <w:rStyle w:val="Publication"/>
        </w:rPr>
      </w:pPr>
      <w:r>
        <w:rPr/>
      </w:r>
    </w:p>
    <w:p>
      <w:pPr>
        <w:pStyle w:val="Normal"/>
        <w:rPr/>
      </w:pPr>
      <w:r>
        <w:rPr>
          <w:rStyle w:val="Publication"/>
        </w:rPr>
        <w:t xml:space="preserve">publié le 11/06/2012 à 05:00 </w:t>
      </w:r>
    </w:p>
    <w:p>
      <w:pPr>
        <w:pStyle w:val="Heading1"/>
        <w:rPr/>
      </w:pPr>
      <w:r>
        <w:rPr/>
        <w:t>Gérard Larcher à Thionvill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Gérard Larcher à Thionville</w:t>
      </w:r>
    </w:p>
    <w:p>
      <w:pPr>
        <w:pStyle w:val="NormalWeb"/>
        <w:rPr/>
      </w:pPr>
      <w:r>
        <w:rPr/>
        <w:t>Gérard Larcher, sénateur des Yvelines, ancien président du Sénat et président de l’Amicale gaulliste du Sénat, et Philippe Leroy, sénateur de la Moselle, assureront, demain à 16h, une séance de dédicaces à l’espace culturel Leclerc, cour des Capucins à Thionville. Ils présenteront le livre écrit par Gérard Larcher, intitulé Le Gaullisme, une solution pour demain. Philippe Leroy a pris part à l’élaboration de cet ouvrage militant. Il a, en effet, été chargé « des réflexions visant à actualiser la présence active des gaullistes dans la construction de l’Europe ». La séance de dédicaces sera suivie d’une réunion publique animée par les deux hommes politiques « autour des valeurs du gaullisme », salle Bestien, 2 A rue de la République, à Yut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ublication">
    <w:name w:val="publication"/>
    <w:basedOn w:val="Policepardfaut"/>
    <w:qFormat/>
    <w:rPr/>
  </w:style>
  <w:style w:type="character" w:styleId="Surtitre">
    <w:name w:val="surtitr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07:00Z</dcterms:created>
  <dc:creator>MCA</dc:creator>
  <dc:description/>
  <cp:keywords/>
  <dc:language>en-US</dc:language>
  <cp:lastModifiedBy>MCA</cp:lastModifiedBy>
  <cp:lastPrinted>2012-06-11T10:08:00Z</cp:lastPrinted>
  <dcterms:modified xsi:type="dcterms:W3CDTF">2012-06-11T08:08:00Z</dcterms:modified>
  <cp:revision>1</cp:revision>
  <dc:subject/>
  <dc:title>LE REPUBLICAIN LORRAIN</dc:title>
</cp:coreProperties>
</file>